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3600"/>
      </w:tblGrid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2520" w:right="252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11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5:00Z</dcterms:modified>
  <cp:revision>6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